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9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9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8; Адрес установки и эксплуатации РК: Московская обл., г.Домодедово, с.Кишкино, владение «Комплекс-«Кишкино», стр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9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8; Адрес установки и эксплуатации РК: Московская обл., г.Домодедово, с.Кишкино, владение «Комплекс-«Кишкино», стр.7; № РК по карте-№ листа Схемы РК – 568-10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9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9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9 – 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9 – 12 000 (двенадцать тысяч) 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9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9 несостоявшимся, в связи с тем, что на аукцион по  ЛОТУ № 9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9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9:00Z</dcterms:modified>
  <cp:revision>4</cp:revision>
  <dc:subject/>
  <dc:title>ПРОТОКОЛ №1</dc:title>
</cp:coreProperties>
</file>